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iar um loading em fl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e texto explica como você deve agir para fazer uma animação em flash que só inicie depois que o flash for totalmente carregado no PC do kra. Isto faz com que o flash seja executado no cache do kra e isso quer dizer que ficará super-rápido. Atenção: Você já deve ter feito toda a animação que você quis. 1) Selecione todos os quadros de todas as camadas e mova o início para o quadro 3. Todas as animações devem começar no quadro 3, em todas as camadas, não se esqueça disso. 2) clique 2 vezes no quadro 1, depois clique em ações e adicioane a ação " If frame is loaded ". Faça de conta que o último quadro de sua animção é o número 50. exemplo: If Frame is loaded (50) - último quadro da animação Goto and Play (3) - onde comaça a animação, poder ser outro quadro End Frame Loaded 3) No quadro 2 você deve colocar o seguinte: Clique 2 vezes no quadro e adione esta ação: Goto and Play (1) - Ele repete issu até carregar 4) Pronto. O programa foi criado você pode colacar no quadro 1 um clipe de filme que faça uma animaçao tipo escrito "Carregando.." para o visitante saber que não deu erro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21:59:00Z</dcterms:created>
  <dc:creator>Net Sorocaba Ltda</dc:creator>
  <dc:description/>
  <dc:language>en-US</dc:language>
  <cp:lastModifiedBy>Net Sorocaba Ltda</cp:lastModifiedBy>
  <dcterms:modified xsi:type="dcterms:W3CDTF">2002-12-17T22:04:00Z</dcterms:modified>
  <cp:revision>1</cp:revision>
  <dc:subject/>
  <dc:title>Criar um loading em flash</dc:title>
</cp:coreProperties>
</file>